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81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hapter Titl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cident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ignificance/Themes/Characters/Quotes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808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ing of Ros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rge Viccars arrives – new dress (5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rge Hadfield (29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inor Mompellion (35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siah Bont (36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 Gowdie - suspicion of witches(38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ys Gowdie (39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hra Bont (40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ath of Viccars (44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808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Thunder of His Voi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ys Gowdie (48 - 55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ib Hancock (56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l Henry Bradford (57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mpellion/London Gentleman (59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808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Rat-fal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racles of Creation – Mompellion replaces Viccars in Anna’s Heart (69-71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dward and Jonathan Cooper die as does George Hadfield (73-6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om Frith dies (76-9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808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ign of Wit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mie Frith is sick (81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ys Gowdie (tender and reassuring) and Elinor Mompellion (tireless 83-85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mie dies: Elinor and Mompellion still have faith in God (86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na questions God and faith (87-8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m Gowdie accused (89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ys Gowdie hanged (94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808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Venom in Bloo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m Gowdie dies – medicine gone (98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mpellion’s sermon (101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808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Wide Green Priso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ggie Cantwell (109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radfords flee  and reasons (112-116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na questions staying (115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oundary Stone (118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rtin Milne (118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rtha Bandy, Jude and Faith Hamilton (118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irth of Daniel’s son (120 -5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pirit of Anys Gowdie (123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racle of birth; Anna steals phial (125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808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o Soon to be Dus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kob Merrill (127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ggie Cantwell returns (127 – 9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rand’s act of bravery: a hero (130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oss Bont threatens to bridle Anna (132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hra stands by (133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na’s humiliation (134-5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ath of Maggie Cantwell (135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na questions God (135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81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oppies of Leth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na takes opium (137-40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lly Maston (140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on Millstone (141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ib Hancock dies (141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lly Maston dies (142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na takes opium again (142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te Talbot and Black magic (144-6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na at Gowdie’s cottage (fall from grace and redemption) (146-50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linor’s past revealed (150-156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linor’s observations about the plague (156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na’s decision (158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81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mong Those ... Pi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mpellion’s fatigue (159-65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 comforts Jakob Merrill (161-3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ruits of their labour (165-7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ve church to Cuckold Delf (168-71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mpellion exhausted (171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wn Wickford Mine (172-85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avid Burton (177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un Houghton (186-8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81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he Body ... Mi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oss Bont becomes gravedigger (189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is heartless behaviour: Christopher Unwin (192-6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mpellion deals with Bont (197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ont punished (201 -5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hra turns to black magic/paganism (206-8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81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he Press of ... Ghost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na grieves for Joss (209-10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 – Margaret Livesidge, Lottie Mowbray - embrace black magic (211-5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na reflects on care of God (215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rgaret Livesidge dies (217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drew Merrick goes off alone (218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ne Martin promiscuity (218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ohn Gordon (flagellant (218-21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ne Martin and Albion Samweys (222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mpellion’s anger/ repentance (223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rith Gordon dies (227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rtin Miller/Randoll Daniel (227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na’s jealousy of Mompellions (228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81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Great Burnin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linor’s sickness (232-9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na’s Jealousy flares (235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linor and Anna’s change (235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rning possessions (240-4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rand Rigney and Robert Snee: Aphra a witch (ghost of Anys) 243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hra offers to sacrifice her baby/goes mad (248 – 51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na gives up on Aphra and Faith (251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81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elivera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lague gone (253-5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rmon – Aphra kills Elinor then herself (256-9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81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pple Picking Tim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ith, Aphra and Elinor buried (263-4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na tries to emulate Elinor (264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chael’s faith gone – Untrue in one thing, untrue in everything ... (266-8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chael’s continued surprise at what Elinor knows (267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illage view of Mompellion (269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na’s wild ride on Anteros; Mompellion and Anna lovers (270-9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mpellion reveals he never bedded Elinor (279-83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na’s guilt (283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na delivers and rescues Bradford baby (285-91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mpellion gives Anna letter of introduction and Anteros (294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81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Epilog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na takes ship to Venice (297-300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isembarks at Oran, medicine, Ahmed Bey, Anna a muslim (300-4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07:22:00Z</dcterms:created>
  <dc:creator>Mentone Users</dc:creator>
  <dc:description/>
  <dc:language>en-US</dc:language>
  <cp:lastModifiedBy>Mentone Users</cp:lastModifiedBy>
  <dcterms:modified xsi:type="dcterms:W3CDTF">2011-02-13T09:54:00Z</dcterms:modified>
  <cp:revision>68</cp:revision>
  <dc:subject/>
  <dc:title/>
</cp:coreProperties>
</file>